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звание организации</w:t>
      </w:r>
    </w:p>
    <w:p>
      <w:pPr>
        <w:pStyle w:val="Normal"/>
        <w:keepNext w:val="true"/>
        <w:spacing w:lineRule="atLeast" w:line="330"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ИКАЗ</w:t>
      </w:r>
    </w:p>
    <w:p>
      <w:pPr>
        <w:pStyle w:val="Normal"/>
        <w:keepNext w:val="true"/>
        <w:spacing w:lineRule="atLeast" w:line="330" w:before="100" w:after="1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tLeast" w:line="330" w:before="100" w:after="100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____»____________20__г.                                                                                          №___</w:t>
      </w:r>
    </w:p>
    <w:p>
      <w:pPr>
        <w:pStyle w:val="Normal"/>
        <w:ind w:right="18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 создании  комиссий и организации работ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 специальной оценке условий труд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исполнения требований ст. 214 Трудового кодекса РФ и в соответствии с Федеральным законом от 28.12.2013 № 426-ФЗ «О специальной оценке условий труда» и иных нормативных правовых актов Р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ЫВ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szCs w:val="24"/>
        </w:rPr>
      </w:pPr>
      <w:r>
        <w:rPr>
          <w:szCs w:val="24"/>
        </w:rPr>
        <w:t>Создать комиссию по проведению специальной оценки условий труда (далее Комиссия):</w:t>
      </w:r>
    </w:p>
    <w:p>
      <w:pPr>
        <w:pStyle w:val="TextBody"/>
        <w:tabs>
          <w:tab w:val="clear" w:pos="720"/>
          <w:tab w:val="left" w:pos="426" w:leader="none"/>
        </w:tabs>
        <w:ind w:left="426" w:right="0" w:hanging="0"/>
        <w:jc w:val="both"/>
        <w:rPr>
          <w:b/>
          <w:b/>
          <w:szCs w:val="24"/>
        </w:rPr>
      </w:pPr>
      <w:r>
        <w:rPr>
          <w:b/>
          <w:szCs w:val="24"/>
        </w:rPr>
        <w:t>Председатель комиссии: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ФИО – долженость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ены комиссии: 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ФИО – специалист по охране труда 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ФИО – должность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твердить график проведения специальной оценки условий труда  (Приложение 1 к настоящему приказу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рабочих мест, на которых будет проводиться специальная оценка условий труда (Приложение 2 к настоящему приказу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ленам комиссий по проведению специальной оценки условий труда: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4"/>
          <w:szCs w:val="24"/>
        </w:rPr>
        <w:t>4.1. В своей работе руководствоваться Федеральным законом от 28.12.2013 № 426-ФЗ, Приказом Минтруда от 24.01.2014 № 33н, Приказом  Минтруда России от 17.06.2021 N 406н и иными нормативными правовыми актами, регламентирующими процедуру проведения специальной оценки условий труда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4"/>
          <w:szCs w:val="24"/>
        </w:rPr>
        <w:t>4.2. Проводить работу по специальной оценке условий труда на рабочих местах в соответствии с утверждённым графиком (пункт 2 приказа).</w:t>
      </w:r>
    </w:p>
    <w:p>
      <w:pPr>
        <w:pStyle w:val="Normal"/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4820" w:leader="none"/>
          <w:tab w:val="left" w:pos="567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60" w:after="60"/>
        <w:jc w:val="center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Должность                                                          __________________________/ ФИО/</w:t>
      </w:r>
    </w:p>
    <w:p>
      <w:pPr>
        <w:pStyle w:val="Normal"/>
        <w:widowControl w:val="false"/>
        <w:autoSpaceDE w:val="false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от __________20___ г. №______ 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специальной оценки условий труд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107"/>
        <w:gridCol w:w="260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готовка и утверждение перечня рабочих мест, на которых будет проводиться специальная оценка условий труда, с указанием аналогичных рабочих мест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готовка материалов, справок и иной документации для организации, проводящей специальную оценку условий труд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роведение экспертами идентификации потенциально вредных и (или) опасных производственных факторов, проведение исследований (измерений) идентифицированных вредных и (или) опасных производственных факторов, проведение оценки условий труда, проведение оценки эффективности применения средств индивидуальной защиты (при необходимости). Формирование отчета по результатам специальной оценки условий труда.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ссмотрение и утверждение отчета о проведении специальной оценки условий труд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знакомление работников с результатами проведения специальной оценки условий труда.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0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ие соответствия условий труда государственным нормативным требованиям охраны труд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20" w:leader="none"/>
          <w:tab w:val="left" w:pos="567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567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567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Специалист по охране труда ______________________________   / ФИО /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от __________20___ г. №______ 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РАБОЧИХ МЕСТ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ТОРЫХ БУДЕТ ПРОВОДИТЬСЯ СПЕЦИАЛЬНАЯ ОЦЕНКА УСЛОВИЙ ТРУДА В 20____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36"/>
        <w:gridCol w:w="1844"/>
        <w:gridCol w:w="2335"/>
        <w:gridCol w:w="2055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№</w:t>
            </w:r>
            <w:r>
              <w:rPr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 рабочего ме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структурного подразделен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рабчих ме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аналогичных рабочих мес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Специалист по охране труда ______________________________   / ФИО /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794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6">
    <w:name w:val="s6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8">
    <w:name w:val="s8"/>
    <w:basedOn w:val="Style10"/>
    <w:qFormat/>
    <w:rPr/>
  </w:style>
  <w:style w:type="character" w:styleId="S9">
    <w:name w:val="s9"/>
    <w:basedOn w:val="Style10"/>
    <w:qFormat/>
    <w:rPr/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1617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1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9" w:right="184" w:hanging="0"/>
    </w:pPr>
    <w:rPr>
      <w:sz w:val="24"/>
    </w:rPr>
  </w:style>
  <w:style w:type="paragraph" w:styleId="21">
    <w:name w:val="Основной текст 2"/>
    <w:basedOn w:val="Normal"/>
    <w:qFormat/>
    <w:pPr>
      <w:ind w:right="184" w:hanging="0"/>
    </w:pPr>
    <w:rPr>
      <w:sz w:val="28"/>
    </w:rPr>
  </w:style>
  <w:style w:type="paragraph" w:styleId="TextBodyIndent">
    <w:name w:val="Body Text Indent"/>
    <w:basedOn w:val="Normal"/>
    <w:pPr>
      <w:ind w:right="184" w:firstLine="720"/>
    </w:pPr>
    <w:rPr>
      <w:sz w:val="28"/>
    </w:rPr>
  </w:style>
  <w:style w:type="paragraph" w:styleId="3">
    <w:name w:val="Основной текст 3"/>
    <w:basedOn w:val="Normal"/>
    <w:qFormat/>
    <w:pPr>
      <w:ind w:right="184" w:hanging="0"/>
    </w:pPr>
    <w:rPr>
      <w:sz w:val="32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24:00Z</dcterms:created>
  <dc:creator>VOTA NГO А REGIONALIZAЗГO! SIM AO REFORЗO DO MUNICIPALISMO!</dc:creator>
  <dc:description>A REGIONALIZAЗГO Й UM ERRO COLOSSAL!</dc:description>
  <cp:keywords/>
  <dc:language>en-US</dc:language>
  <cp:lastModifiedBy>Сахарова Наталья Валерьевна</cp:lastModifiedBy>
  <cp:lastPrinted>2017-08-16T10:11:00Z</cp:lastPrinted>
  <dcterms:modified xsi:type="dcterms:W3CDTF">2022-06-07T11:57:00Z</dcterms:modified>
  <cp:revision>35</cp:revision>
  <dc:subject>JOГO JARDIM x8?! PORRA! DIA 8 VOTA NГO!</dc:subject>
  <dc:title>МИНИСТЕРСТВО ЭНЕРГЕТИКИ РОССИЙСКОЙ ФЕДЕРАЦИИ</dc:title>
</cp:coreProperties>
</file>